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7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  <w:bCs/>
          <w:spacing w:val="20"/>
          <w:sz w:val="26"/>
          <w:szCs w:val="22"/>
        </w:rPr>
      </w:pPr>
      <w:r>
        <w:rPr>
          <w:b/>
          <w:spacing w:val="20"/>
          <w:sz w:val="26"/>
          <w:szCs w:val="22"/>
        </w:rPr>
        <w:t xml:space="preserve">ДОГОВОР № 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pacing w:val="20"/>
          <w:sz w:val="24"/>
          <w:szCs w:val="22"/>
        </w:rPr>
      </w:pPr>
      <w:r>
        <w:rPr>
          <w:b/>
          <w:bCs/>
          <w:color w:val="000000"/>
          <w:spacing w:val="20"/>
          <w:sz w:val="24"/>
          <w:szCs w:val="22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2"/>
        </w:rPr>
      </w:pPr>
      <w:r>
        <w:rPr>
          <w:color w:val="000000"/>
          <w:sz w:val="24"/>
          <w:szCs w:val="22"/>
        </w:rPr>
        <w:t xml:space="preserve">г. Ярославль </w:t>
        <w:tab/>
        <w:tab/>
        <w:t xml:space="preserve">       </w:t>
        <w:tab/>
        <w:tab/>
        <w:tab/>
        <w:tab/>
        <w:tab/>
        <w:tab/>
        <w:tab/>
        <w:t>«_</w:t>
      </w:r>
      <w:r>
        <w:rPr>
          <w:color w:val="000000"/>
          <w:sz w:val="24"/>
          <w:szCs w:val="22"/>
          <w:u w:val="single"/>
        </w:rPr>
        <w:t xml:space="preserve"> </w:t>
      </w:r>
      <w:r>
        <w:rPr>
          <w:color w:val="000000"/>
          <w:sz w:val="24"/>
          <w:szCs w:val="22"/>
        </w:rPr>
        <w:t>_» _</w:t>
      </w:r>
      <w:r>
        <w:rPr>
          <w:color w:val="000000"/>
          <w:sz w:val="24"/>
          <w:szCs w:val="22"/>
          <w:u w:val="single"/>
        </w:rPr>
        <w:t xml:space="preserve">              </w:t>
      </w:r>
      <w:r>
        <w:rPr>
          <w:color w:val="000000"/>
          <w:sz w:val="24"/>
          <w:szCs w:val="22"/>
        </w:rPr>
        <w:t xml:space="preserve"> 2016 г.</w:t>
      </w:r>
    </w:p>
    <w:p>
      <w:pPr>
        <w:pStyle w:val="Normal"/>
        <w:widowControl/>
        <w:shd w:fill="FFFFFF" w:val="clear"/>
        <w:tabs>
          <w:tab w:val="clear" w:pos="720"/>
          <w:tab w:val="left" w:pos="5808" w:leader="none"/>
        </w:tabs>
        <w:ind w:left="426" w:hanging="426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рагент </w:t>
      </w:r>
      <w:r>
        <w:rPr>
          <w:sz w:val="24"/>
          <w:szCs w:val="24"/>
        </w:rPr>
        <w:t xml:space="preserve">-------------------------- с одной стороны, и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Открытое акционерное общество «Славнефть-Ярославнефтеоргсинтез» (далее по тексту ОАО «Славнефть-ЯНОС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Генерального директора Никитина Александра Анатольевича</w:t>
      </w:r>
      <w:r>
        <w:rPr>
          <w:sz w:val="24"/>
          <w:szCs w:val="24"/>
        </w:rPr>
        <w:t>, действующего на основании Устава, заключили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spacing w:lineRule="atLeast" w:line="360"/>
        <w:jc w:val="center"/>
        <w:rPr>
          <w:rFonts w:eastAsia="Times"/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widowControl/>
        <w:numPr>
          <w:ilvl w:val="1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 xml:space="preserve">Заказчик поручает, а Исполнитель обязуется оказать </w:t>
      </w:r>
      <w:r>
        <w:rPr>
          <w:b/>
          <w:sz w:val="24"/>
          <w:szCs w:val="24"/>
        </w:rPr>
        <w:t>услуги по ресертификации системы экологического менеджмента (далее по тексту СЭМ) и системы менеджмента профессиональной безопасности и охраны труда (далее по тексту СМБ) организации Заказчика</w:t>
      </w:r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0"/>
        <w:ind w:left="426" w:hanging="0"/>
        <w:jc w:val="both"/>
        <w:rPr/>
      </w:pPr>
      <w:r>
        <w:rPr>
          <w:sz w:val="24"/>
          <w:szCs w:val="24"/>
        </w:rPr>
        <w:t>Сбор и обработка информации и объективных данных (свидетельств), относящихся к функционированию СЭМ и СМБ организации Заказчика выполняется специалистами Исполнителя.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 xml:space="preserve">Обработка информации и объективных данных производится Исполнителем в целях использования Заказчиком возможностей улучшения внутренних стандартов деятельности и подтверждения  соответствия СЭМ  требованиям МС ИСО 14001:2015 и ГОСТ Р ИСО 14001-2007, СМБ - требованиям стандартов </w:t>
      </w:r>
      <w:r>
        <w:rPr>
          <w:bCs/>
          <w:sz w:val="24"/>
          <w:szCs w:val="24"/>
          <w:lang w:val="en-US"/>
        </w:rPr>
        <w:t>OHSAS</w:t>
      </w:r>
      <w:r>
        <w:rPr>
          <w:bCs/>
          <w:sz w:val="24"/>
          <w:szCs w:val="24"/>
        </w:rPr>
        <w:t xml:space="preserve"> 18001:2007 и ГОСТ Р ИСО 54934-2012</w:t>
      </w:r>
      <w:r>
        <w:rPr>
          <w:bCs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.3.Период оказания услуг: с 01.06.2016 по 30.06.2018.</w:t>
      </w:r>
    </w:p>
    <w:p>
      <w:pPr>
        <w:pStyle w:val="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4. Место оказания услуг: Россия, г. Ярославль</w:t>
      </w:r>
    </w:p>
    <w:p>
      <w:pPr>
        <w:pStyle w:val="Normal"/>
        <w:widowControl/>
        <w:spacing w:lineRule="atLeast" w:line="360"/>
        <w:jc w:val="center"/>
        <w:rPr>
          <w:rFonts w:eastAsia="Times"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rFonts w:eastAsia="Times"/>
          <w:sz w:val="24"/>
          <w:szCs w:val="24"/>
        </w:rPr>
        <w:t xml:space="preserve"> </w:t>
      </w:r>
      <w:r>
        <w:rPr>
          <w:b/>
          <w:sz w:val="24"/>
          <w:szCs w:val="24"/>
        </w:rPr>
        <w:t>Стоимость усл</w:t>
      </w:r>
      <w:r>
        <w:rPr>
          <w:rFonts w:eastAsia="Times"/>
          <w:b/>
          <w:sz w:val="24"/>
          <w:szCs w:val="24"/>
        </w:rPr>
        <w:t>уг</w:t>
      </w:r>
    </w:p>
    <w:p>
      <w:pPr>
        <w:pStyle w:val="Normal"/>
        <w:widowControl/>
        <w:spacing w:before="6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2.1. За оказанные услуги,  в соответствии с настоящим договором, Заказчик оплачивает Исполнителю нижеуказанную сумму: -------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2 Стоимость услуги может быть пересмотрена, если в период оказания услуги или в момент  оплаты в установленном порядке счетов по этапам произойдут следующие изменения:</w:t>
      </w:r>
    </w:p>
    <w:p>
      <w:pPr>
        <w:pStyle w:val="Normal"/>
        <w:ind w:left="851" w:hanging="425"/>
        <w:rPr>
          <w:sz w:val="24"/>
          <w:szCs w:val="24"/>
        </w:rPr>
      </w:pPr>
      <w:r>
        <w:rPr>
          <w:sz w:val="24"/>
          <w:szCs w:val="24"/>
        </w:rPr>
        <w:t>1.</w:t>
        <w:tab/>
        <w:t>изменится объем услуг по решению Заказчик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менится законодательство РФ в части ставок налогов и сборов.</w:t>
      </w:r>
    </w:p>
    <w:p>
      <w:pPr>
        <w:pStyle w:val="Normal"/>
        <w:widowControl/>
        <w:spacing w:before="120" w:after="0"/>
        <w:ind w:left="425" w:hanging="425"/>
        <w:jc w:val="both"/>
        <w:rPr/>
      </w:pPr>
      <w:r>
        <w:rPr>
          <w:color w:val="000000"/>
          <w:sz w:val="24"/>
          <w:szCs w:val="24"/>
        </w:rPr>
        <w:t xml:space="preserve">2.3. </w:t>
        <w:tab/>
        <w:t>Оплата услуг по Договору производится Заказчиком после оказания услуги и подписания Акта сдачи-приемки, в течение 90 календарных дней после выставления Заказчику счета-фактуры.</w:t>
      </w:r>
    </w:p>
    <w:p>
      <w:pPr>
        <w:pStyle w:val="Normal"/>
        <w:widowControl/>
        <w:spacing w:before="120" w:after="0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 В стоимость услуг, указанную в п. 2.1. настоящего Договора, входят командировочные расходы, связанные с визитом группы экспертов Исполнителя в подразделения Заказчика с целью выполнения работ по Договору</w:t>
      </w:r>
    </w:p>
    <w:p>
      <w:pPr>
        <w:pStyle w:val="Normal"/>
        <w:widowControl/>
        <w:spacing w:before="120" w:after="0"/>
        <w:ind w:left="512" w:hanging="5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Счет-фактура выставляется Исполнителем в 5-дневный срок после подписания Заказчиком Акта сдачи-приемки.</w:t>
      </w:r>
    </w:p>
    <w:p>
      <w:pPr>
        <w:pStyle w:val="Normal"/>
        <w:widowControl/>
        <w:spacing w:before="120" w:after="0"/>
        <w:ind w:left="512" w:hanging="5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Все платежно-расчетные документы должны содержать ссылку на регистрационный номер, присвоенный при регистрации в ОАО «Славнефть-ЯНОС»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10-дневный срок после окончания срока действия договора составляется соглашение о закрытии договора, в котором обязательно указывается факт выполнения сторонами всех условий договора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60" w:after="80"/>
        <w:ind w:left="567" w:hanging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сдачи и приема услуг</w:t>
      </w:r>
    </w:p>
    <w:p>
      <w:pPr>
        <w:pStyle w:val="Normal"/>
        <w:widowControl/>
        <w:spacing w:before="120" w:after="0"/>
        <w:ind w:left="425" w:hanging="425"/>
        <w:jc w:val="both"/>
        <w:rPr/>
      </w:pPr>
      <w:r>
        <w:rPr>
          <w:sz w:val="24"/>
          <w:szCs w:val="24"/>
        </w:rPr>
        <w:t xml:space="preserve">3.1. По окончании оказания услуг Исполнитель представляет Заказчику отчет, акт сдачи-приемки оказанных услуг. </w:t>
      </w:r>
    </w:p>
    <w:p>
      <w:pPr>
        <w:pStyle w:val="Style16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При положительных результатах проверки Заказчик получает сертификаты соответствия на СЭМ и СМБ и наделяется правом применения знаков соответствия.</w:t>
      </w:r>
    </w:p>
    <w:p>
      <w:pPr>
        <w:pStyle w:val="Normal"/>
        <w:widowControl/>
        <w:numPr>
          <w:ilvl w:val="1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дача, приемка и оценка оказанных услуг осуществляется путем подписания двухстороннего Акта сдачи-приемки в соответствии с  условиями настоящего договора.</w:t>
      </w:r>
    </w:p>
    <w:p>
      <w:pPr>
        <w:pStyle w:val="Normal"/>
        <w:widowControl/>
        <w:numPr>
          <w:ilvl w:val="1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 случае досрочного выполнения Исполнителем услуг по настоящему договору Заказчик обязан досрочно принять их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60" w:after="80"/>
        <w:ind w:left="567" w:hanging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widowControl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За невыполнение или ненадлежащее выполнение обязательств по настоящему договору Исполнитель и Заказчик несут ответственность в соответствии с законодательством Российской Федерации и условиями настоящего договора.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2. При нарушении Заказчиком сроков выполнения обязательств по оплате услуг Исполнителя, в соответствии с п. 2.3 настоящего Договора, Исполнитель вправе  взыскать пени за несвоевременное получение оплаты в размере 1/300 ставки рефинансирования ЦБ РФ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60" w:after="80"/>
        <w:ind w:left="567" w:hanging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Непреодолимая сила</w:t>
      </w:r>
    </w:p>
    <w:p>
      <w:pPr>
        <w:pStyle w:val="Normal"/>
        <w:widowControl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Любая из сторон не несет ответственность за невыполнение какого-либо из положений настоящего договора вследствие таких причин, которые определены по законодательству Российской Федерации как обстоятельства непреодолимой силы.</w:t>
      </w:r>
    </w:p>
    <w:p>
      <w:pPr>
        <w:pStyle w:val="Normal"/>
        <w:widowControl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Действие непреодолимой силы автоматически смещает сроки выполнения обязательств по настоящему договору и является основанием для его пересмотра обеими сторонами в обязательном порядке.</w:t>
      </w:r>
    </w:p>
    <w:p>
      <w:pPr>
        <w:pStyle w:val="Normal"/>
        <w:widowControl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Сторона, которая не в состоянии выполнить свои обязательства по настоящему договору вследствие действия непреодолимой силы, должна немедленно в письменной форме известить другую сторону об этом с объяснением обстоятельств, которые прервали выполнение обязательств.</w:t>
      </w:r>
    </w:p>
    <w:p>
      <w:pPr>
        <w:pStyle w:val="Normal"/>
        <w:widowControl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>В случае не уведомления или несвоевременного уведомления стороной, у которой возникли обстоятельства непреодолимой силы, о наступлении таких обстоятельств, она обязана возместить потерпевшей стороне все убытки, возникшие вследствие такого не уведомления или несвоевременного уведомления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60" w:after="80"/>
        <w:ind w:left="567" w:hanging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рбитраж и применимое право</w:t>
      </w:r>
    </w:p>
    <w:p>
      <w:pPr>
        <w:pStyle w:val="Normal"/>
        <w:widowControl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Любой спор, возникающий по настоящему договору или в связи с ним и неурегулированный путем переговоров, подлежит передаче на рассмотрение и окончательное разрешение в Арбитражный суд по месту нахождения ответчика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60" w:after="80"/>
        <w:ind w:left="567" w:hanging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Normal"/>
        <w:widowControl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Заказчик обязуется: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1.1.</w:t>
        <w:tab/>
        <w:t xml:space="preserve">предоставить Исполнителю всю необходимую документацию, относящуюся к СЭМ и СМБ  организации Заказчика в количестве и в объеме, позволяющем оценить адекватность стандартам МС ИСО 14001:2015 и ГОСТ Р ИСО 14001-2007, </w:t>
      </w:r>
      <w:r>
        <w:rPr>
          <w:bCs/>
          <w:sz w:val="24"/>
          <w:szCs w:val="24"/>
          <w:lang w:val="en-US"/>
        </w:rPr>
        <w:t>OHSAS</w:t>
      </w:r>
      <w:r>
        <w:rPr>
          <w:bCs/>
          <w:sz w:val="24"/>
          <w:szCs w:val="24"/>
        </w:rPr>
        <w:t xml:space="preserve"> 18001:2007 и ГОСТ Р ИСО 54934-2012</w:t>
      </w:r>
      <w:r>
        <w:rPr>
          <w:bCs/>
        </w:rPr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1.2.</w:t>
        <w:tab/>
        <w:t>обеспечить экспертам Исполнителя свободный доступ во все подразделения организации для оказания услуг  в рамках предмета настоящего договора (п.п. 1.1, 1.2);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1.3.</w:t>
        <w:tab/>
        <w:t>предоставить экспертам Исполнителя служебное помещение со средствами связи для работы с документами;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1.4.</w:t>
        <w:tab/>
        <w:t>обеспечить экспертов Исполнителя средствами передвижения в г. Ярославль, необходимыми для оказания услуг по настоящему договору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1.5. провести вводный инструктаж экспертов Исполнителя по технике безопасности, охраны труда и здоровья перед началом оказания услуг на территории Заказчика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1.6. обеспечить экспертов Исполнителя спецодеждой и средствами индивидуальной защиты, с учетом опасных и вредных производственных факторов, при посещении производственных подразделений Заказчика, согласно плану проверки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2.1 относиться ко всей полученной информации как к строго конфиденциальной и не предоставлять ее третьей стороне, кроме как в случаях, предусмотренных законом или по поручению Заказчика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2.2. выполнять инструкции и требования Заказчика по технике безопасности, охране труда и здоровья.</w:t>
      </w:r>
    </w:p>
    <w:p>
      <w:pPr>
        <w:pStyle w:val="Normal"/>
        <w:widowControl/>
        <w:spacing w:before="120" w:after="0"/>
        <w:ind w:left="426" w:hanging="426"/>
        <w:jc w:val="both"/>
        <w:rPr/>
      </w:pPr>
      <w:r>
        <w:rPr>
          <w:sz w:val="24"/>
          <w:szCs w:val="24"/>
        </w:rPr>
        <w:t>7.3.</w:t>
        <w:tab/>
        <w:t xml:space="preserve">В тех случаях, когда объективные данные, собранные Исполнителем, свидетельствуют о     значительных несоответствиях в функционировании систем менеджмента, эксперт Исполнителя вправе рекомендовать Заказчику провести дополнительные услуги за дополнительную плату (п. 2.2.1 настоящего договора) после устранения Заказчиком несоответствий.  </w:t>
      </w:r>
    </w:p>
    <w:p>
      <w:pPr>
        <w:pStyle w:val="Normal"/>
        <w:widowControl/>
        <w:spacing w:before="120" w:after="0"/>
        <w:ind w:left="425" w:hanging="425"/>
        <w:jc w:val="both"/>
        <w:rPr/>
      </w:pPr>
      <w:r>
        <w:rPr>
          <w:sz w:val="24"/>
          <w:szCs w:val="24"/>
        </w:rPr>
        <w:t>7.4.</w:t>
        <w:tab/>
        <w:t xml:space="preserve">При возникновении разногласий между Заказчиком и экспертами Исполнителя по вопросам оценки адекватности систем менеджмента требованиям  стандартов, все необходимые материалы передаются в Центральный офис Исполнителя РР для решения вопроса. 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надлежащего выполнения работ по настоящему договору Исполнитель принимает на себя обязательство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6. 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в настоящей статье,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Все дополнения, изменения и корректировки настоящего договора, которые могут иметь место после его подписания, должны быть совершены в письменной форме и подписаны обеими сторонами.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</w:t>
        <w:tab/>
        <w:t>Все Приложения к настоящему договору являются его неотъемлемой частью.</w:t>
      </w:r>
    </w:p>
    <w:p>
      <w:pPr>
        <w:pStyle w:val="Normal"/>
        <w:widowControl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9.</w:t>
        <w:tab/>
        <w:t>Настоящий договор составлен в двух экземплярах, имеющих одинаковую юридическую силу, один из которых находится у Исполнителя, а другой - у Заказчика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120"/>
        <w:ind w:left="567" w:hanging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действия договора</w:t>
      </w:r>
    </w:p>
    <w:p>
      <w:pPr>
        <w:pStyle w:val="Normal"/>
        <w:widowControl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Договор вступает в силу с момента подписания его сторонами и действует до момента окончательного исполнения сторонами своих обязательств по настоящему договору.</w: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120"/>
        <w:ind w:left="567" w:hanging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Адреса и расчетные счета сторон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26" w:leader="none"/>
        </w:tabs>
        <w:spacing w:before="120" w:after="0"/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>Исполнитель:</w:t>
      </w:r>
      <w:r>
        <w:rPr>
          <w:sz w:val="24"/>
          <w:szCs w:val="24"/>
        </w:rPr>
        <w:t xml:space="preserve"> -----</w:t>
      </w:r>
    </w:p>
    <w:p>
      <w:pPr>
        <w:pStyle w:val="Normal"/>
        <w:widowControl/>
        <w:tabs>
          <w:tab w:val="clear" w:pos="720"/>
          <w:tab w:val="left" w:pos="142" w:leader="none"/>
        </w:tabs>
        <w:spacing w:before="60" w:after="0"/>
        <w:ind w:left="425" w:hanging="425"/>
        <w:rPr/>
      </w:pPr>
      <w:r>
        <w:rPr>
          <w:bCs/>
          <w:sz w:val="24"/>
          <w:szCs w:val="24"/>
        </w:rPr>
        <w:t>9.2.</w:t>
      </w:r>
      <w:r>
        <w:rPr>
          <w:b/>
          <w:sz w:val="24"/>
          <w:szCs w:val="24"/>
        </w:rPr>
        <w:t xml:space="preserve"> Заказчик:  </w:t>
      </w:r>
      <w:r>
        <w:rPr>
          <w:sz w:val="24"/>
          <w:szCs w:val="24"/>
        </w:rPr>
        <w:t>ОАО «Славнефть-ЯНОС»,</w:t>
        <w:br/>
        <w:t>Россия, 150023, г. Ярославль, Московский проспект, д. 130</w:t>
        <w:br/>
        <w:t>ИНН 7601001107, КПП 760401001, ОКПО 00149765</w:t>
      </w:r>
    </w:p>
    <w:p>
      <w:pPr>
        <w:pStyle w:val="Normal"/>
        <w:widowControl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р/с 40702810200004268190 в ОАО АКБ «ЕВРОФИНАНС» г. Москва,</w:t>
      </w:r>
    </w:p>
    <w:p>
      <w:pPr>
        <w:pStyle w:val="Normal"/>
        <w:widowControl/>
        <w:tabs>
          <w:tab w:val="clear" w:pos="720"/>
          <w:tab w:val="left" w:pos="142" w:leader="none"/>
          <w:tab w:val="left" w:pos="426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к/с 30101810900000000204, БИК 044525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595"/>
        <w:gridCol w:w="4395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_А.А. Никитин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5" w:leader="none"/>
                <w:tab w:val="left" w:pos="1927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ab/>
              <w:t xml:space="preserve">       </w:t>
            </w:r>
            <w:r>
              <w:rPr>
                <w:b/>
                <w:sz w:val="24"/>
                <w:szCs w:val="24"/>
              </w:rPr>
              <w:t xml:space="preserve"> Ф.И.О </w:t>
            </w:r>
          </w:p>
        </w:tc>
      </w:tr>
    </w:tbl>
    <w:p>
      <w:pPr>
        <w:pStyle w:val="Normal"/>
        <w:keepLines/>
        <w:widowControl/>
        <w:tabs>
          <w:tab w:val="clear" w:pos="720"/>
          <w:tab w:val="left" w:pos="5954" w:leader="none"/>
        </w:tabs>
        <w:spacing w:lineRule="exact" w:line="240" w:before="60" w:after="0"/>
        <w:ind w:firstLine="851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276" w:right="851" w:gutter="0" w:header="720" w:top="7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7"/>
    </w:lvlOverride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PageNumber">
    <w:name w:val="Page Number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b/>
      <w:color w:val="000000"/>
      <w:spacing w:val="2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  <w:lang w:val="en-US"/>
    </w:rPr>
  </w:style>
  <w:style w:type="paragraph" w:styleId="Style11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3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Договора"/>
    <w:basedOn w:val="Normal"/>
    <w:qFormat/>
    <w:pPr>
      <w:widowControl/>
      <w:spacing w:before="120" w:after="0"/>
      <w:ind w:left="425" w:hanging="425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4:00Z</dcterms:created>
  <dc:creator>Lena</dc:creator>
  <dc:description/>
  <cp:keywords/>
  <dc:language>en-US</dc:language>
  <cp:lastModifiedBy>Фролова Ольга Борисовна</cp:lastModifiedBy>
  <cp:lastPrinted>2016-02-01T14:23:00Z</cp:lastPrinted>
  <dcterms:modified xsi:type="dcterms:W3CDTF">2016-02-01T11:24:00Z</dcterms:modified>
  <cp:revision>6</cp:revision>
  <dc:subject/>
  <dc:title> </dc:title>
</cp:coreProperties>
</file>